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9-33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7 год и плановый период 2018 - 2019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9.12.2016 года № 198-17 «О бюджете Северо-Енисейского района на 2017 год и плановый период 2018 - 2019 годов» (в редакции решений от 14.12.2016 № 218-18, от 10.02.2017 № 246-20, от 31.03.2017 № 267-21, от 05.05.2017 № 276-22, от 22.05.2017 № 284-23, от 15.06.2017. № 295-24, от 06.07.2017 № 318-25, от 21.07.2017 № 322-26, от 09.08.2017 № 327-27, от 21.09.2017 № 349-28, от 13.10.2017 № 359-29, от 08.11.2017 № 363-30, от 05.12.2017 № 376-31, от 15.12.2017 № 379-32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052 398,9» заменить цифрами «2 055 02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13 223,1» заменить цифрами «2 074 77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60 824,3» заменить цифрами «19 754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0 824,3» заменить цифрами «19 754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93 008,9» заменить цифрами «693 107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60 806,5» заменить цифрами «360 90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280 690,9» заменить цифрами «280 02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5 решения цифры «67 244,7» заменить цифрами «66 63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пункте 1 статьи 16 решения цифры «623 684,5» заменить цифрами «618 441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551 588,2» заменить цифрами «536 210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91 353,0» заменить цифрами «86 73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4 319,0» заменить цифрами «14 316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4 015,8» заменить цифрами «14 013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ункте 1 статьи 19 решения цифры «23 311,7» заменить цифрами «23 07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ункте 1 статьи 20 решения цифры «22 809,6» заменить цифрами «21 85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ешения цифры «10 702,9» заменить цифрами «7 291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1) в статье 28 решения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 пункте 1 цифры «69 179,8» заменить цифрами «69 028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 пункте 2 цифры «30 478,6» заменить цифрами «30 327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9 решения цифры «1 499,4» заменить цифрами «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ункте 2 статьи 30 решения цифры «5 611,9» заменить цифрами «5 54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ункте 2 статьи 31 решения цифры «1 703,9» заменить цифрами «913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в пункте 1 статьи 3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 цифры «18 538,1» заменить цифрами «17 12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в статье 33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втором пункта 2 цифры «1 343 011,7» заменить цифрами «1 345 53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4, 5, 6, 8, 11, 14, 15, 16, 17, 18, 19, 21 к решению изложить в новой редакции согласно приложениям 1, 2, 3, 4, 5, 6, 7, 8, 9, 10, 11, 12, 13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                                           И.М. Гайнутдино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25» декабря 2017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7-12-23T12:33:00Z</cp:lastPrinted>
  <dcterms:modified xsi:type="dcterms:W3CDTF">2017-12-25T08:17:00Z</dcterms:modified>
  <cp:revision>791</cp:revision>
  <dc:subject/>
  <dc:title/>
</cp:coreProperties>
</file>